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/>
      </w:pPr>
      <w:r>
        <w:rPr/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EDA A.7 - DATI CLIMATICI, TEMPERATURE E PRECIPITAZIONI MENSILI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</w:t>
      </w:r>
    </w:p>
    <w:p>
      <w:pPr>
        <w:pStyle w:val="Heading2"/>
        <w:spacing w:before="0" w:after="120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LUOGO DI RILEVAMENTO: Voghera – Istituto Gallini 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1356"/>
        <w:gridCol w:w="1356"/>
        <w:gridCol w:w="1356"/>
        <w:gridCol w:w="1356"/>
        <w:gridCol w:w="1357"/>
        <w:gridCol w:w="1357"/>
      </w:tblGrid>
      <w:tr>
        <w:trPr/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ESI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GIORNI</w:t>
            </w:r>
          </w:p>
          <w:p>
            <w:pPr>
              <w:pStyle w:val="Heading5"/>
              <w:spacing w:before="0" w:after="6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DAL 1° AL 15°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GIORNI</w:t>
            </w:r>
          </w:p>
          <w:p>
            <w:pPr>
              <w:pStyle w:val="Heading5"/>
              <w:spacing w:lineRule="auto" w:line="360" w:before="0" w:after="6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DAL 15° AL 31°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mp. Media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m. Totali</w:t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emp. Max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emp. min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emp. Max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emp. min.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GE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8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-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-3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,3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FEB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-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4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-10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,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9,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MA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-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-4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7,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48,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P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4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1,5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5,8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MAG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6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7,5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9,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IU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3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1,7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46,8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LUG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1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2,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6,8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G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1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4,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6,6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SE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6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7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7,6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68,8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OT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7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2,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57,8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NOV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-4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5,3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62,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IC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-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-5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,3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0,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ALE ANNU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-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-10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2,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37,6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 w:before="120" w:after="12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A – DATI GENE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eastAsia="it-I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eastAsia="it-IT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9:43:00Z</dcterms:created>
  <dc:creator>fuggini clemente</dc:creator>
  <dc:description/>
  <dc:language>en-US</dc:language>
  <cp:lastModifiedBy>Fuggini Vittorio</cp:lastModifiedBy>
  <cp:lastPrinted>2004-08-23T17:21:00Z</cp:lastPrinted>
  <dcterms:modified xsi:type="dcterms:W3CDTF">2004-08-23T15:21:00Z</dcterms:modified>
  <cp:revision>4</cp:revision>
  <dc:subject/>
  <dc:title>sannazzaro de’ burgondi , lì 20</dc:title>
</cp:coreProperties>
</file>